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О внесении изменений в Закон 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гентством записи актов гражданского состояния Ульяновской области разработан проект закона Ульяновской области «О внесении изменений</w:t>
        <w:br/>
        <w:t>в Закон Ульяновской области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 (далее – законопроект, Агентство). Проект закона разработан</w:t>
        <w:br/>
        <w:t>в целях приведения отдельных правовых норм законодательного акта Ульяновской области в соответствие с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законопроектом предлагается внести изменения</w:t>
        <w:br/>
        <w:t xml:space="preserve">в наименование, преамбулу и отдельные правовые нормы статей 1, 4, 6-7 Закона Ульяновской области от 01.12.2005 № 139-ЗО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 № 139-ЗО) в связи</w:t>
        <w:br/>
        <w:t>с преобразованием муниципального образования «Павловский район» Ульяновской области в Павловский муниципальный округ Ульяновской области, и преобразованием муниципального образования «Старомайнский район» Ульяновской области в Старомайнский муниципальный округ Ульяновской области, на основании Закона Ульяновской области от 10.04.2025 № 36-ЗО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, и Закона Ульяновской области от 10.04.2025 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. Кроме того, настоящим законопроектом в преамбуле Закона № 139-ЗО предлагается актуализировать реквизиты и наименование федерального зако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правоотношения в сфере государственной регистрации актов гражданского состоя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социально-экономической эффективности проекта </w:t>
        <w:br/>
        <w:t>не требуется, так как он не предусматривает установление новых или отмену действующих мер социальной поддержки (социальной защи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зработан директором департамента правового</w:t>
        <w:br/>
        <w:t>и организационного обеспечения Агентства Тюляховым Павлом Тимофеевичем, контактный абонентский номер: 27-05-45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писи актов гражданского состояния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  Ж.Г.Назаро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3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с отступом Знак"/>
    <w:basedOn w:val="Style14"/>
    <w:qFormat/>
    <w:rPr>
      <w:rFonts w:ascii="PT Astra Serif" w:hAnsi="PT Astra Serif" w:cs="PT Astra Serif"/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48"/>
      <w:ind w:firstLine="709"/>
      <w:jc w:val="both"/>
    </w:pPr>
    <w:rPr>
      <w:rFonts w:ascii="PT Astra Serif" w:hAnsi="PT Astra Serif" w:cs="PT Astra Serif"/>
      <w:spacing w:val="-4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8:00Z</dcterms:created>
  <dc:creator>Kanc1</dc:creator>
  <dc:description/>
  <cp:keywords/>
  <dc:language>en-US</dc:language>
  <cp:lastModifiedBy>user0-17</cp:lastModifiedBy>
  <cp:lastPrinted>2023-11-07T14:29:00Z</cp:lastPrinted>
  <dcterms:modified xsi:type="dcterms:W3CDTF">2025-08-06T05:29:00Z</dcterms:modified>
  <cp:revision>34</cp:revision>
  <dc:subject/>
  <dc:title>ПОЯСНИТЕЛЬНАЯ ЗАПИСКА</dc:title>
</cp:coreProperties>
</file>